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3120</wp:posOffset>
                </wp:positionH>
                <wp:positionV relativeFrom="paragraph">
                  <wp:posOffset>-228600</wp:posOffset>
                </wp:positionV>
                <wp:extent cx="3967480" cy="8597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7560" cy="859680"/>
                          <a:chOff x="0" y="0"/>
                          <a:chExt cx="3967560" cy="859680"/>
                        </a:xfrm>
                      </wpg:grpSpPr>
                      <pic:pic xmlns:pic="http://schemas.openxmlformats.org/drawingml/2006/picture">
                        <pic:nvPicPr>
                          <pic:cNvPr id="0" name="view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14680" y="0"/>
                            <a:ext cx="373320" cy="43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56480"/>
                            <a:ext cx="3967560" cy="40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419" w:leader="none"/>
                                  <w:tab w:val="right" w:pos="8838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GOVERNO DO ESTADO DO CEARÁ</w:t>
                              </w:r>
                            </w:p>
                            <w:p>
                              <w:pPr>
                                <w:tabs>
                                  <w:tab w:val="center" w:pos="6120" w:leader="none"/>
                                  <w:tab w:val="right" w:pos="8838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CENTRO DE SAÚDE ESCOLA MEIRE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6pt;margin-top:-18pt;width:312.4pt;height:67.7pt" coordorigin="1312,-360" coordsize="6248,135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view" stroked="f" o:allowincell="f" style="position:absolute;left:4012;top:-360;width:587;height:68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12;top:359;width:6247;height:634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419" w:leader="none"/>
                            <w:tab w:val="right" w:pos="8838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GOVERNO DO ESTADO DO CEARÁ</w:t>
                        </w:r>
                      </w:p>
                      <w:p>
                        <w:pPr>
                          <w:tabs>
                            <w:tab w:val="center" w:pos="6120" w:leader="none"/>
                            <w:tab w:val="right" w:pos="8838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CENTRO DE SAÚDE ESCOLA MEIRE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9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9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De: Marlene Pascoal - Centro de Saúde Meireles</w:t>
      </w:r>
    </w:p>
    <w:p>
      <w:pPr>
        <w:pStyle w:val="Normal"/>
        <w:rPr/>
      </w:pPr>
      <w:r>
        <w:rPr/>
        <w:t>Para: Maria José Furtado - E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lanilha de Demanda  de Aquisições de Bens de Informática</w:t>
      </w:r>
    </w:p>
    <w:p>
      <w:pPr>
        <w:pStyle w:val="Normal"/>
        <w:rPr/>
      </w:pPr>
      <w:r>
        <w:rPr/>
      </w:r>
    </w:p>
    <w:tbl>
      <w:tblPr>
        <w:tblW w:w="80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4300"/>
        <w:gridCol w:w="1780"/>
        <w:gridCol w:w="960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Item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Códig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2"/>
                <w:szCs w:val="22"/>
              </w:rPr>
            </w:pPr>
            <w:r>
              <w:rPr>
                <w:sz w:val="22"/>
                <w:szCs w:val="22"/>
              </w:rPr>
              <w:t>Microcomputador red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 xml:space="preserve">Microcomputador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>18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nit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nit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 xml:space="preserve">Impressora a laser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>Impressora Matricia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>No Brea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000000"/>
                <w:sz w:val="22"/>
                <w:szCs w:val="22"/>
              </w:rPr>
            </w:pPr>
            <w:r>
              <w:rPr>
                <w:rFonts w:eastAsia="Arial Unicode MS;Tahoma"/>
                <w:color w:val="000000"/>
                <w:sz w:val="22"/>
                <w:szCs w:val="22"/>
              </w:rPr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No Brea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>Estabilizad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>Scann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2"/>
                <w:szCs w:val="22"/>
              </w:rPr>
            </w:pPr>
            <w:r>
              <w:rPr>
                <w:sz w:val="22"/>
                <w:szCs w:val="22"/>
              </w:rPr>
              <w:t>Módulo Isolador Estabilizado de 440 VA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2"/>
                <w:szCs w:val="22"/>
              </w:rPr>
            </w:pPr>
            <w:r>
              <w:rPr>
                <w:sz w:val="22"/>
                <w:szCs w:val="22"/>
              </w:rPr>
              <w:t>Projetor Multimídi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2"/>
              </w:rPr>
            </w:pPr>
            <w:r>
              <w:rPr>
                <w:sz w:val="22"/>
                <w:szCs w:val="22"/>
              </w:rPr>
              <w:t>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2"/>
                <w:szCs w:val="22"/>
              </w:rPr>
            </w:pPr>
            <w:r>
              <w:rPr>
                <w:sz w:val="22"/>
                <w:szCs w:val="22"/>
              </w:rPr>
              <w:t>Switc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22"/>
                <w:szCs w:val="22"/>
              </w:rPr>
            </w:pPr>
            <w:r>
              <w:rPr>
                <w:sz w:val="22"/>
                <w:szCs w:val="22"/>
              </w:rPr>
              <w:t>Maquina fotográfic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lquer dúvida entrar em contato c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lene – 3101.14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v; Antônio Justa,3113 – Meireles  Fones: 3101.1445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Verdana" w:hAnsi="Verdana" w:cs="Verdana"/>
      <w:b/>
      <w:sz w:val="1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8:07:00Z</dcterms:created>
  <dc:creator>CSMEIRELES</dc:creator>
  <dc:description/>
  <dc:language>en-US</dc:language>
  <cp:lastModifiedBy>CSMEIRELES</cp:lastModifiedBy>
  <dcterms:modified xsi:type="dcterms:W3CDTF">2007-10-15T18:26:00Z</dcterms:modified>
  <cp:revision>2</cp:revision>
  <dc:subject/>
  <dc:title/>
</cp:coreProperties>
</file>