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object w:dxaOrig="1044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7.2pt;width:57.5pt;height:6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3294229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822960" cy="751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>ESTADO DO CEAR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CRETARIA DA SEGURANÇA PÚBLICA E DEFESA SOCI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COLÉGIO MILITAR DO CORPO DE BOMBEIR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SCRITORA RAQUEL DE QUEIR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Criado pela Lei Nº 12.999 de 14 de janeiro de 2000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veniado à Secretaria de Educação Básica do Estado do Ceará)</w:t>
      </w:r>
    </w:p>
    <w:p>
      <w:pPr>
        <w:pStyle w:val="Corpodetexto2"/>
        <w:ind w:firstLine="70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rpodetexto2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ind w:firstLine="70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manda de equipamentos de TI, para o Colégio Militar do Corpo de Bombeiros:</w:t>
      </w:r>
    </w:p>
    <w:p>
      <w:pPr>
        <w:pStyle w:val="Corpodetexto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7308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6"/>
        <w:gridCol w:w="1069"/>
        <w:gridCol w:w="971"/>
        <w:gridCol w:w="1382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PECIFICAÇÃO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DOR FÍSICO</w:t>
            </w:r>
          </w:p>
        </w:tc>
      </w:tr>
      <w:tr>
        <w:trPr>
          <w:trHeight w:val="202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</w:tr>
      <w:tr>
        <w:trPr>
          <w:trHeight w:val="333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ervidor sem Sistema Operacional Tipo 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333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de LC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Microcomputador com Sistema Op. Tipo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book Tipo 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matricial Tipo 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r Multimídia Tipo 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nner Tipo 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era Fotográfica Digita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ilizador 1000v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reak 1400v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 Isolado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24 porta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sora Lase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 Ps2 Óptic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ador de Cd Extern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eria De Setu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e Atx 400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 80 G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ória 256 Mb DD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ler p/ Pentium II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oler p/ Semprom / AMD / Athlo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taleza, 19 de Outubro de 20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NCISCO NICANOR LOBO DE QUEIROZ – TC QOB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ANDANTE DO CMC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ANTÔNIO DE SOUSA JÚNIOR – MAJ QOB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b/>
          <w:sz w:val="22"/>
        </w:rPr>
        <w:t>DIRETOR ADMINISTRATIVO FINANCEIR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1:10:00Z</dcterms:created>
  <dc:creator>DAF</dc:creator>
  <dc:description/>
  <cp:keywords/>
  <dc:language>en-US</dc:language>
  <cp:lastModifiedBy>DAF</cp:lastModifiedBy>
  <cp:lastPrinted>2007-10-19T12:00:00Z</cp:lastPrinted>
  <dcterms:modified xsi:type="dcterms:W3CDTF">2007-10-19T15:18:00Z</dcterms:modified>
  <cp:revision>14</cp:revision>
  <dc:subject/>
  <dc:title>Delimitação do objeto a ser licitado:</dc:title>
</cp:coreProperties>
</file>