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lineRule="auto" w:line="36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DEMANDA ESTIMADA PARA A PMCE</w:t>
      </w:r>
    </w:p>
    <w:p>
      <w:pPr>
        <w:pStyle w:val="Corpodetexto3"/>
        <w:spacing w:lineRule="auto" w:line="360"/>
        <w:rPr>
          <w:color w:val="0000FF"/>
          <w:szCs w:val="28"/>
        </w:rPr>
      </w:pPr>
      <w:r>
        <w:rPr>
          <w:color w:val="0000FF"/>
          <w:szCs w:val="28"/>
        </w:rPr>
        <w:t>SOFTWARE 2007 PMCE</w:t>
      </w:r>
    </w:p>
    <w:tbl>
      <w:tblPr>
        <w:tblW w:w="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84"/>
        <w:gridCol w:w="1644"/>
        <w:gridCol w:w="80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Ite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çã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e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 xml:space="preserve">01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  <w:t xml:space="preserve">SOFTWARE: COREL DRAW X3 SUITE,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 utilização na Assessoria da Tecnologia da Informaçã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WARE: ANTIVÍRUS, PRODUTO NORT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 utilização em estações de trabalho na PMC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Corpodetexto3"/>
        <w:spacing w:lineRule="auto" w:line="360"/>
        <w:rPr>
          <w:color w:val="0000FF"/>
          <w:szCs w:val="28"/>
        </w:rPr>
      </w:pPr>
      <w:r>
        <w:rPr>
          <w:color w:val="0000FF"/>
          <w:szCs w:val="28"/>
        </w:rPr>
        <w:t>HARDWARE 2007 PMC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68"/>
        <w:gridCol w:w="4500"/>
        <w:gridCol w:w="90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tem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je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stificat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TD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</w:rPr>
              <w:t>CÓDIGO: 027 - PROJETOR TIPO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 ser utilizado em diversas instruções da tropa na PMCE, em cursos realizados na capital e interior do Estad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CÓDIGO: 021 – IMPRESSORA MULTIFUNCIONA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pressão em unidades da capital e interior do est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CÓDIGO: 022 – IMPRESSORA MATRICIAL TIPO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mpressão a baixo custo em unidades da capital e interior do est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0"/>
              </w:rPr>
              <w:t xml:space="preserve">CÓDIGO: 007 - </w:t>
            </w:r>
            <w:r>
              <w:rPr>
                <w:color w:val="000000"/>
                <w:sz w:val="20"/>
              </w:rPr>
              <w:t>MICROCOMPUTADOR COM SISTEMA OPERACIONAL TIPO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ara utilização em   diversas unidades da PMCE, no trabalho administrativo e serviços de saú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</w:rPr>
              <w:t>CÓDIGO: 044 – MÓDULO ISOLAD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 utilização em estações de trabalho em diversas unidades da PM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</w:tbl>
    <w:p>
      <w:pPr>
        <w:pStyle w:val="Corpodetexto3"/>
        <w:spacing w:lineRule="auto" w:line="360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Corpodetexto3"/>
        <w:spacing w:lineRule="auto" w:line="360"/>
        <w:rPr>
          <w:color w:val="0000FF"/>
          <w:szCs w:val="28"/>
        </w:rPr>
      </w:pPr>
      <w:r>
        <w:rPr>
          <w:color w:val="0000FF"/>
          <w:szCs w:val="28"/>
        </w:rPr>
        <w:t>HARDWARE 2008 PMC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4680"/>
        <w:gridCol w:w="90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tem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bje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ustificat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TDE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ÓDIGO: 015 – NOTEBOOK TIPO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a atividade de instrução e outras funções adm e operacion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0"/>
              </w:rPr>
              <w:t xml:space="preserve">CÓDIGO: 007 - </w:t>
            </w:r>
            <w:r>
              <w:rPr>
                <w:color w:val="000000"/>
                <w:sz w:val="20"/>
              </w:rPr>
              <w:t>MICROCOMPUTADOR COM SISTEMA OPERACIONAL TIPO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Para utilização em   diversas unidades da PMCE, no trabalho administrativo e serviços de saú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</w:tr>
    </w:tbl>
    <w:p>
      <w:pPr>
        <w:pStyle w:val="Corpodetexto3"/>
        <w:spacing w:lineRule="auto" w:line="360"/>
        <w:ind w:left="431" w:firstLine="277"/>
        <w:jc w:val="both"/>
        <w:rPr>
          <w:b w:val="false"/>
          <w:b w:val="false"/>
          <w:color w:val="0000FF"/>
          <w:sz w:val="32"/>
          <w:szCs w:val="32"/>
        </w:rPr>
      </w:pPr>
      <w:r>
        <w:rPr>
          <w:b w:val="false"/>
          <w:color w:val="0000FF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7:36:00Z</dcterms:created>
  <dc:creator>PMCE</dc:creator>
  <dc:description/>
  <cp:keywords/>
  <dc:language>en-US</dc:language>
  <cp:lastModifiedBy>PMCE</cp:lastModifiedBy>
  <dcterms:modified xsi:type="dcterms:W3CDTF">2007-10-19T18:20:00Z</dcterms:modified>
  <cp:revision>3</cp:revision>
  <dc:subject/>
  <dc:title>DEMANDA ESTIMADA PARA A PMCE</dc:title>
</cp:coreProperties>
</file>