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ODELO CARTA DE ANUÉNCIA PREFEIT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Eu, abaixo assinado…........................................, Prefeito Municipal de …........., portador do RG n° …............., |CPF n° …................, residente na …......................., na cidade de …........., Estado do Ceará, tenho pleno conhecimento do projeto proposto, conforme edital de Chamada Pública n°  01/2013, pela ETICE e confirmo a participação da Prefeitura de …...................., no me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ortaleza, ….. de …. d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  <w:t>Prefeito Municip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ODELO CARTA DE ANUÉNCIA EQUIPE TÉCNICA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u, abaixo assinado…........................................, Engenheiro Eletricista  …........., CREA-CE n° …........., portador do RG n° …............., |CPF n° …................, residente na Rua …......................., na cidade de …........., Estado do Ceará, tenho pleno conhecimento do projeto que atende ao Edital de Chamada Pública n° 01/2013, pela ETICE e, confirmo a participação como coordenador técnico do referido proj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taleza, ….. de …. de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  <w:t>Nome:</w:t>
      </w:r>
    </w:p>
    <w:p>
      <w:pPr>
        <w:pStyle w:val="Normal"/>
        <w:jc w:val="center"/>
        <w:rPr/>
      </w:pPr>
      <w:r>
        <w:rPr/>
        <w:t>Engenheiro Eletrici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17:18Z</dcterms:created>
  <dc:creator/>
  <dc:description/>
  <dc:language>en-US</dc:language>
  <cp:lastModifiedBy/>
  <dcterms:modified xsi:type="dcterms:W3CDTF">2014-01-10T12:51:44Z</dcterms:modified>
  <cp:revision>2</cp:revision>
  <dc:subject/>
  <dc:title/>
</cp:coreProperties>
</file>